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>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81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отвореног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израда Пројекта геодетског обележавања регулационе линије дуж парцеле КП 91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 xml:space="preserve">8 КО КГ 3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израда Пројекта геодетског обележавања регулационе линије дуж парцеле КП 91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 КО КГ 3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0.000,00 динара (без ПДВ-а), која се налази у Годишњем плану набавки Градске управе за развој и инвестиције на које се закон примењује за 2022. годину, под редним бројем 0059.</w:t>
      </w:r>
      <w:r>
        <w:rPr>
          <w:rFonts w:cs="Arial" w:ascii="Arial" w:hAnsi="Arial"/>
          <w:bCs/>
          <w:sz w:val="22"/>
          <w:szCs w:val="22"/>
          <w:lang w:val="ru-RU"/>
        </w:rPr>
        <w:t>-израда Пројекта геодетског обележавања регулационе линије дуж парцеле КП 91</w:t>
      </w:r>
      <w:r>
        <w:rPr>
          <w:rFonts w:cs="Arial" w:ascii="Arial" w:hAnsi="Arial"/>
          <w:bCs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 КО КГ 3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отворен поступак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 економска класификација на четвртом нивоу 4249, извор -01, у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30.000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слуга израде Пројекта геодетског обележавања регулационе линије дуж парцеле КП 91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 КО КГ 3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израда Пројекта геодетског обележавања регулационе линије дуж парцеле КП 91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8 КО КГ 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рада Пројекта геодетског обележавања регулационе линије дуж парцеле КП 91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8 КО КГ 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0.септембра 2022. године, захтев за преузимање обавеза (регистарски број 179.) из средстава одобрених Одлуком о буџету града Крагујевца за 2022. годину („Службени лист града Крагујевца“, број 39/21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на Разделу 8, број апропријације 325, функција - 130, економска класификација на четвртом нивоу 4249, извор - 01, у износу 30.000,00 динара без ПДВ-а, односно 36.000,00 динара са ПДВ-ом (редни број у плану ЈН-0059) који је одобрен и потврђен од стране Градске управе за финансије и јавне набавке, дана  </w:t>
      </w:r>
      <w:r>
        <w:rPr>
          <w:rFonts w:cs="Arial" w:ascii="Arial" w:hAnsi="Arial"/>
          <w:bCs/>
          <w:sz w:val="22"/>
          <w:szCs w:val="22"/>
        </w:rPr>
        <w:t>21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епт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</w:t>
      </w:r>
      <w:r>
        <w:rPr>
          <w:rFonts w:cs="Arial" w:ascii="Arial" w:hAnsi="Arial"/>
          <w:bCs/>
          <w:sz w:val="22"/>
          <w:szCs w:val="22"/>
        </w:rPr>
        <w:t xml:space="preserve"> 47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bCs/>
          <w:sz w:val="22"/>
          <w:szCs w:val="22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.октобра  2022.годин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поступка јавне набавке - израда Пројекта геодетског обележавања регулационе линије дуж парцеле КП 91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8 КО КГ 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услуга </w:t>
      </w:r>
      <w:r>
        <w:rPr>
          <w:rFonts w:cs="Arial" w:ascii="Arial" w:hAnsi="Arial"/>
          <w:bCs/>
          <w:sz w:val="22"/>
          <w:szCs w:val="22"/>
          <w:lang w:val="ru-RU"/>
        </w:rPr>
        <w:t>израде Пројекта геодетског обележавања регулационе линије дуж парцеле КП 91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ru-RU"/>
        </w:rPr>
        <w:t>8 КО КГ 3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Крагујевцу“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начелник Градске управе за развој и инвестиције, Дејан Ружић______________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 за инвестиције и управљање пројектима, Данка Андоновски 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2-10-07T08:31:00Z</cp:lastPrinted>
  <dcterms:modified xsi:type="dcterms:W3CDTF">2022-10-10T06:24:00Z</dcterms:modified>
  <cp:revision>134</cp:revision>
  <dc:subject/>
  <dc:title>ГРАД КРАГУЈЕВАЦ</dc:title>
</cp:coreProperties>
</file>